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ик – семицветик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арий утренника с мамами в средней группе, посвященного дню 8 Мар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детям  праздничное настроение, доставить радость от игр и от праздника в цел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, дети и ма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рибуты: </w:t>
      </w:r>
      <w:r>
        <w:rPr>
          <w:sz w:val="28"/>
          <w:szCs w:val="28"/>
        </w:rPr>
        <w:t>Цветик-семицветик, 2 солнышка без лучиков и  лучики к ним (для игры), 2 платочка, музыкальные инструменты, сердечко для игры, угощение для детей, подарки для м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ходят в зал под фонограмму песни «Весенняя песенка», исполняют танец,</w:t>
      </w:r>
      <w:r>
        <w:rPr>
          <w:i/>
          <w:sz w:val="28"/>
          <w:szCs w:val="28"/>
        </w:rPr>
        <w:t xml:space="preserve"> с окончанием музыки останавливаются около своих стульчиков.</w:t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Посмотрите за окошко-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ло там теплей немножк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праздник наступ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лнышко его встреча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3 ребенка, читают стихи по одном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й реб.:</w:t>
      </w:r>
      <w:r>
        <w:rPr>
          <w:sz w:val="28"/>
          <w:szCs w:val="28"/>
        </w:rPr>
        <w:t xml:space="preserve"> Поздравляем наших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ещаем честно в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аловаться мы не бу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про ссоры позабуд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й реб.:</w:t>
      </w:r>
      <w:r>
        <w:rPr>
          <w:sz w:val="28"/>
          <w:szCs w:val="28"/>
        </w:rPr>
        <w:t xml:space="preserve"> В добрый день 8 Мар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мам нашим шлем пр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Мама» - слово дорог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лове том тепло и св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й реб.:</w:t>
      </w:r>
      <w:r>
        <w:rPr>
          <w:sz w:val="28"/>
          <w:szCs w:val="28"/>
        </w:rPr>
        <w:t xml:space="preserve"> Мы готовились, стар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сни выучить пыт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юрпризик есть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 увидите сейч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от и славно. Все готовы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жно праздник начинать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и дети право слов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гут петь и танцев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енщин всех с весною поздрав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перед вами лежит цветик – семицветик - это не простой цветок, а волшебный. Как только я оторву лепесток от цветка, тотчас же исполнится номер.</w:t>
      </w:r>
    </w:p>
    <w:p>
      <w:pPr>
        <w:pStyle w:val="Normal"/>
        <w:rPr/>
      </w:pPr>
      <w:r>
        <w:rPr>
          <w:i/>
          <w:sz w:val="28"/>
          <w:szCs w:val="28"/>
        </w:rPr>
        <w:t>Ведущая отрывает лепест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Первый лист мы отрыва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концерт свой начинае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глашаем вас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олнышку лучи собрать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 проводит игру «Собери солнышко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ыбирают 2 детей. По сигналу дети должны собрать свое солнышко. Игра повторяется с другими детьми 2-3 раз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сле игры дети садятся на ме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отрывает второй лепесток от цветика-семицвети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Лист второй мы отрыва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ам секрет свой открывае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сню пропоем мы дамам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абушкам, девчонкам, мамам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около стульч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есни «Мы запели песен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лнышко лучистое улыбнулось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у что мамочке мы запели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Песенку такую: ля-ля-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сенку простую: ля-ля-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 окном воробушки закружились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у что мамочке мы запели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учейки весенние зазвенели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у что мамочке мы запели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ервые подснежники закивали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ому что мамочке мы запели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сполнения песни дети садятся на свои сту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ая отрывает следующий лепесток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Листик третий отрыв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нец быстрый начинае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мотрите как для вас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>Потанцуем мы сейча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раздают ленты, дети встают в 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«Веселый каблучок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сполнения танца все дети садятся на сту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отрывает следующий лепест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Лист четвертый отрыва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 игру мы поиграе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быстро и крас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вяжет платочек на д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шают 2-3 участников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игра «Повяжи платочек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ют 2 мальчиков и 2 девочек. Мальчику надо завязать девочке платочек. Кто быстро и правильно завязать платочек, тот и победил. Игра повторяется с другими детьми. Игра повторяется 2-3 раз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сле игры все занимают свои места. Ведущая отрывает лепесток.</w:t>
      </w:r>
    </w:p>
    <w:p>
      <w:pPr>
        <w:pStyle w:val="Normal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Пятый полетел листок-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рез Запад на Восток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бята, ну-ка веселей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играем  для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ям раздают музыкальные инструмен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«Веселый оркестр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исполнения оркестра дети отдают музыкальные инструменты воспитателю и садятся на свои стульчики. Ведущая отрывает следующий лепест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емицветик мал цветоче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еще один лис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ть для мам у нас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сим верно дать отгадк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загадывает мамам  загад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риходит с ласк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 своею сказ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ой палочкой взмахн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подснежник расцвет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с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мела, нагрем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омыла и у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ды, и ого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й округе поли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ро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сю ночь по крыше бь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остуки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рмочет, и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аюкива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ж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инуту в землю в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ый чудо- м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о- мастер смастер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 высокий без пери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дуга).</w:t>
      </w:r>
    </w:p>
    <w:p>
      <w:pPr>
        <w:pStyle w:val="Normal"/>
        <w:rPr/>
      </w:pPr>
      <w:r>
        <w:rPr>
          <w:i/>
          <w:sz w:val="28"/>
          <w:szCs w:val="28"/>
        </w:rPr>
        <w:t>Ведущая отрывает последний лепест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от остался лист один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тям листик отда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у будем ласково мы наз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ердечко по кругу перед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ти встают в круг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роводится игр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Назови маму ласковым словом».</w:t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Все дети стоят в кругу. По сигналу с началом музыки дети передают по кругу сердечко, у кого в руках останется сердечко (по окончании музыки), тот должен назвать свою маму ласковым слово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сле игры дети садятся на места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Остается серединка-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мамочке - кровин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нают в целом мире дети-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учше мамы нет на свете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вот и осталась серединка, центр, и центральное место мы отведем, конечно же, любимой и единственной мамоч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около стульчик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 «Ах, какая мама»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.Маму утром разбужу,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Calibri"/>
          <w:bCs/>
          <w:sz w:val="28"/>
          <w:szCs w:val="28"/>
        </w:rPr>
        <w:t>«Здравствуй, мамочка» скажу.</w:t>
      </w:r>
    </w:p>
    <w:p>
      <w:pPr>
        <w:pStyle w:val="Normal"/>
        <w:rPr/>
      </w:pPr>
      <w:r>
        <w:rPr>
          <w:rFonts w:eastAsia="Calibri"/>
          <w:b/>
          <w:bCs/>
          <w:sz w:val="28"/>
          <w:szCs w:val="28"/>
        </w:rPr>
        <w:t>Припев:</w:t>
      </w:r>
      <w:r>
        <w:rPr>
          <w:rFonts w:eastAsia="Calibri"/>
          <w:bCs/>
          <w:sz w:val="28"/>
          <w:szCs w:val="28"/>
        </w:rPr>
        <w:t xml:space="preserve"> Ах, какая мама,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rFonts w:eastAsia="Calibri"/>
          <w:bCs/>
          <w:sz w:val="28"/>
          <w:szCs w:val="28"/>
        </w:rPr>
        <w:t>Загляденье прямо!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.Очень я тебя люблю,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Calibri"/>
          <w:bCs/>
          <w:sz w:val="28"/>
          <w:szCs w:val="28"/>
        </w:rPr>
        <w:t>Ненаглядную мою!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ипев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.Ты со мною песню спой,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Calibri"/>
          <w:bCs/>
          <w:sz w:val="28"/>
          <w:szCs w:val="28"/>
        </w:rPr>
        <w:t>Ведь сегодня праздник твой!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пе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осле исполнения песни дети садятся на свои сту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На этом концерт заверш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елаем мы вам не болеть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гда молодыми оста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годами душой не стареть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ваши улыбки как солнце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 радуют в жизни о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 ясный денек из оконца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будут лучами си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чень грустно, что закончился наш концерт. Но вы должны помнить, что цветик - семицветик не простой цветок, а волшебный. Загадывайте желания и все исполнит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милым нашим мамоч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ки все дарят подарочк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дарят мамам подарки. Праздник окончен. Под фонограмму песни «Песенка о маме» дети фотографируются и покидают з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08:00Z</dcterms:created>
  <dc:creator>Пользователь</dc:creator>
  <dc:description/>
  <cp:keywords/>
  <dc:language>en-US</dc:language>
  <cp:lastModifiedBy>Sony</cp:lastModifiedBy>
  <dcterms:modified xsi:type="dcterms:W3CDTF">2022-02-28T04:31:00Z</dcterms:modified>
  <cp:revision>9</cp:revision>
  <dc:subject/>
  <dc:title/>
</cp:coreProperties>
</file>